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  <w:t>Оценивание оформления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Критер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Балл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(1 – 3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Сти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- соблюдается единый стиль оформления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выбранный стиль не отвлекает от само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- презентации или буклета;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Фо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- выбран удачный фон, не отвлекающий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от содержания;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Использовани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цв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- на одном слайде использовано не боле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трех цветов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- текст хорошо читается за счет контраст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с фоном;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Анимационны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эффек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- использована анимация дл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представления информации на слайде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- анимационные эффекты н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отвлекают внимание от содержа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информации на слайд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Содержание ин-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форм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- предложения лаконичные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отражающие основную суть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- время глаголов везде одинаковое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- использован минимум предлогов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наречий, прилагательных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- заголовки привлекать внимани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аудитории, но не отвлекают от содерж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Расположени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информации н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страниц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- информация расположена горизонтально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- наиболее важная информация должн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расположена в центре экрана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- расположенные на слайде картинки подписаны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Шриф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- для заголовков не менее 24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- для информации не менее 18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- шрифты без засечек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- не смешаны разные типы шрифтов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- главная информация выделен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жирным шрифто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Способы выделе-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ния информ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Использованы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- рамки, границы, заливку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- разные цвета шрифтов, штриховку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стрелк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- рисунки, диаграммы, схемы дл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иллюстрации наиболее важных фак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Объем информа-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- на одном слайде не большой объе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информации (не более трех фактов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выводов, определений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- ключевые пункты отражаются п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одному на каждом отдельном слайд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Виды слайд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Использованы разные виды слайдов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 xml:space="preserve">• </w:t>
            </w:r>
            <w:r>
              <w:rPr>
                <w:rFonts w:cs="TimesNewRomanPSMT" w:ascii="TimesNewRomanPSMT" w:hAnsi="TimesNewRomanPSMT"/>
                <w:sz w:val="24"/>
                <w:szCs w:val="24"/>
              </w:rPr>
              <w:t>с текстом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 xml:space="preserve">• </w:t>
            </w:r>
            <w:r>
              <w:rPr>
                <w:rFonts w:cs="TimesNewRomanPSMT" w:ascii="TimesNewRomanPSMT" w:hAnsi="TimesNewRomanPSMT"/>
                <w:sz w:val="24"/>
                <w:szCs w:val="24"/>
              </w:rPr>
              <w:t>с таблицами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 xml:space="preserve">• </w:t>
            </w:r>
            <w:r>
              <w:rPr>
                <w:rFonts w:cs="TimesNewRomanPSMT" w:ascii="TimesNewRomanPSMT" w:hAnsi="TimesNewRomanPSMT"/>
                <w:sz w:val="24"/>
                <w:szCs w:val="24"/>
              </w:rPr>
              <w:t>с диаграммам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01"/>
    <w:family w:val="roman"/>
    <w:pitch w:val="variable"/>
  </w:font>
  <w:font w:name="TimesNewRomanPSM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</Words>
  <Characters>1567</Characters>
  <CharactersWithSpaces>1336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8:27:00Z</dcterms:created>
  <dc:creator>Мамочка</dc:creator>
  <dc:description/>
  <dc:language>en-US</dc:language>
  <cp:lastModifiedBy/>
  <dcterms:modified xsi:type="dcterms:W3CDTF">2010-05-28T08:27:00Z</dcterms:modified>
  <cp:revision>2</cp:revision>
  <dc:subject/>
  <dc:title>Оценивание оформ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537</vt:lpwstr>
  </property>
</Properties>
</file>